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1.3 TAG</w:t>
        <w:tab/>
        <w:tab/>
        <w:tab/>
        <w:tab/>
        <w:tab/>
        <w:tab/>
        <w:tab/>
      </w:r>
      <w:r>
        <w:rPr>
          <w:rFonts w:cs="Tekton Pro Bold" w:ascii="Tekton Pro Bold" w:hAnsi="Tekton Pro Bold"/>
        </w:rPr>
        <w:t>Name__________________________________</w:t>
      </w:r>
      <w:r>
        <w:rPr>
          <w:rFonts w:cs="Tekton Pro Bold" w:ascii="Tekton Pro Bold" w:hAnsi="Tekton Pro Bold"/>
          <w:b/>
        </w:rPr>
        <w:t xml:space="preserve"> 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Explore</w:t>
        <w:tab/>
        <w:tab/>
        <w:tab/>
        <w:tab/>
        <w:t xml:space="preserve"> </w:t>
      </w:r>
      <w:r>
        <w:rPr>
          <w:rFonts w:cs="Tekton Pro Bold" w:ascii="Tekton Pro Bold" w:hAnsi="Tekton Pro Bold"/>
        </w:rPr>
        <w:t xml:space="preserve"> </w:t>
        <w:tab/>
        <w:tab/>
        <w:tab/>
        <w:t>Hour______________Date_________________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1"/>
          <w:numId w:val="1"/>
        </w:numPr>
        <w:rPr>
          <w:rFonts w:ascii="Tekton Pro Bold" w:hAnsi="Tekton Pro Bold" w:cs="Tekton Pro Bold"/>
          <w:b/>
          <w:b/>
        </w:rPr>
      </w:pPr>
      <w:r>
        <w:rPr>
          <w:rFonts w:eastAsia="Tekton Pro Bold" w:cs="Tekton Pro Bold" w:ascii="Tekton Pro Bold" w:hAnsi="Tekton Pro Bold"/>
          <w:b/>
        </w:rPr>
        <w:t xml:space="preserve"> </w:t>
      </w:r>
      <w:r>
        <w:rPr>
          <w:rFonts w:cs="Tekton Pro Bold" w:ascii="Tekton Pro Bold" w:hAnsi="Tekton Pro Bold"/>
          <w:b/>
        </w:rPr>
        <w:t>How Straight is Your Coaster Car Traveling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p. 31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will you need to do for today’s challeng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</wp:posOffset>
            </wp:positionH>
            <wp:positionV relativeFrom="paragraph">
              <wp:posOffset>25400</wp:posOffset>
            </wp:positionV>
            <wp:extent cx="800100" cy="654050"/>
            <wp:effectExtent l="0" t="0" r="0" b="0"/>
            <wp:wrapTight wrapText="bothSides">
              <wp:wrapPolygon edited="0">
                <wp:start x="15432" y="115"/>
                <wp:lineTo x="14802" y="176"/>
                <wp:lineTo x="13152" y="827"/>
                <wp:lineTo x="13055" y="1066"/>
                <wp:lineTo x="3250" y="1243"/>
                <wp:lineTo x="1501" y="1361"/>
                <wp:lineTo x="1501" y="2014"/>
                <wp:lineTo x="920" y="2311"/>
                <wp:lineTo x="530" y="2668"/>
                <wp:lineTo x="483" y="2965"/>
                <wp:lineTo x="-48" y="4862"/>
                <wp:lineTo x="-48" y="6762"/>
                <wp:lineTo x="95" y="7711"/>
                <wp:lineTo x="822" y="9551"/>
                <wp:lineTo x="580" y="11450"/>
                <wp:lineTo x="920" y="12459"/>
                <wp:lineTo x="920" y="12754"/>
                <wp:lineTo x="1113" y="13347"/>
                <wp:lineTo x="1696" y="14298"/>
                <wp:lineTo x="1891" y="18156"/>
                <wp:lineTo x="2036" y="19104"/>
                <wp:lineTo x="2327" y="20055"/>
                <wp:lineTo x="2812" y="20945"/>
                <wp:lineTo x="3395" y="21300"/>
                <wp:lineTo x="3444" y="21300"/>
                <wp:lineTo x="4803" y="21300"/>
                <wp:lineTo x="4949" y="21300"/>
                <wp:lineTo x="6015" y="21062"/>
                <wp:lineTo x="6113" y="20945"/>
                <wp:lineTo x="7616" y="20055"/>
                <wp:lineTo x="9171" y="19994"/>
                <wp:lineTo x="13830" y="19343"/>
                <wp:lineTo x="13830" y="19104"/>
                <wp:lineTo x="18587" y="19046"/>
                <wp:lineTo x="20578" y="18749"/>
                <wp:lineTo x="20626" y="18095"/>
                <wp:lineTo x="21402" y="16198"/>
                <wp:lineTo x="21499" y="15306"/>
                <wp:lineTo x="21452" y="14060"/>
                <wp:lineTo x="20821" y="12459"/>
                <wp:lineTo x="20238" y="11509"/>
                <wp:lineTo x="20238" y="10560"/>
                <wp:lineTo x="20481" y="9610"/>
                <wp:lineTo x="20238" y="8661"/>
                <wp:lineTo x="20238" y="7890"/>
                <wp:lineTo x="20190" y="7711"/>
                <wp:lineTo x="19801" y="6762"/>
                <wp:lineTo x="19752" y="3913"/>
                <wp:lineTo x="19558" y="2965"/>
                <wp:lineTo x="19510" y="2607"/>
                <wp:lineTo x="19315" y="2133"/>
                <wp:lineTo x="18006" y="1066"/>
                <wp:lineTo x="17956" y="589"/>
                <wp:lineTo x="17278" y="176"/>
                <wp:lineTo x="16404" y="115"/>
                <wp:lineTo x="15432" y="1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Reflect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Answer the following questions with your group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3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information do you need to predict how far from the centerline your coaster car will cross a finish line?  Remember that you do not know where the finish line will be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3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can you modify the performance-test procedure you developed to help you make your predictio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3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can you organize your data to help you make a prediction?</w:t>
      </w:r>
    </w:p>
    <w:p>
      <w:pPr>
        <w:pStyle w:val="Normal"/>
        <w:ind w:left="720" w:hanging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3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y would performing repeated trials make you confident about your predictio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ind w:left="720" w:hanging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STOP FOR CLASS DISCUSSION!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Design Your Procedure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this paragraph on p. 32.  Then, plan your procedure and set-up with your group.  Record your ideas on the “Finish-line Procedure and Results” page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Conduct the Performance Test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the bottom of p. 32, and carry out your procedures.  Record your results on the “Finish-line Procedure and Results” page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Predict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ad this paragraph on the top of p. 33 and write your prediction on the “Finish-line Procedure and Results” page.  Mark your prediction on the actual finish line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Test Your Prediction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atch while other groups test their car.  When it’s your turn, conduct three trial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Analyze Your Data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Calculate the difference between each of your trials and your prediction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Best trial difference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Average difference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did your prediction compare to your car’s performanc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y do you think your prediction was so close or so far from your coaster car’s performanc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Be prepared to share this information with the class.  Also be ready to report your procedure you used to collect data for your prediction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4305</wp:posOffset>
            </wp:positionH>
            <wp:positionV relativeFrom="paragraph">
              <wp:posOffset>25400</wp:posOffset>
            </wp:positionV>
            <wp:extent cx="685800" cy="672465"/>
            <wp:effectExtent l="0" t="0" r="0" b="0"/>
            <wp:wrapTight wrapText="bothSides">
              <wp:wrapPolygon edited="0">
                <wp:start x="3492" y="0"/>
                <wp:lineTo x="2855" y="1608"/>
                <wp:lineTo x="2218" y="4511"/>
                <wp:lineTo x="631" y="5154"/>
                <wp:lineTo x="-314" y="6443"/>
                <wp:lineTo x="1586" y="20307"/>
                <wp:lineTo x="2537" y="20953"/>
                <wp:lineTo x="21599" y="20953"/>
                <wp:lineTo x="21599" y="642"/>
                <wp:lineTo x="20962" y="0"/>
                <wp:lineTo x="34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 Bold" w:ascii="Tekton Pro Bold" w:hAnsi="Tekton Pro Bold"/>
          <w:b/>
        </w:rPr>
        <w:t>Communicate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Listen to each group as they report the difference between their predictions and their cars’ performance.  Record each group’s average difference below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83630" cy="4832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483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350"/>
                              <w:gridCol w:w="747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Group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Difference</w:t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Notes on Procedures/Tables/Graph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kton Pro Bold" w:hAnsi="Tekton Pro Bold" w:cs="Tekton Pro Bold"/>
                                    </w:rPr>
                                  </w:pPr>
                                  <w:r>
                                    <w:rPr>
                                      <w:rFonts w:cs="Tekton Pro Bold" w:ascii="Tekton Pro Bold" w:hAnsi="Tekton Pro Bol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380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350"/>
                        <w:gridCol w:w="747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Group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Difference</w:t>
                            </w:r>
                          </w:p>
                        </w:tc>
                        <w:tc>
                          <w:tcPr>
                            <w:tcW w:w="7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Notes on Procedures/Tables/Graph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7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7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7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7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7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7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  <w:tc>
                          <w:tcPr>
                            <w:tcW w:w="7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3180</wp:posOffset>
            </wp:positionH>
            <wp:positionV relativeFrom="paragraph">
              <wp:posOffset>165100</wp:posOffset>
            </wp:positionV>
            <wp:extent cx="800100" cy="654050"/>
            <wp:effectExtent l="0" t="0" r="0" b="0"/>
            <wp:wrapTight wrapText="bothSides">
              <wp:wrapPolygon edited="0">
                <wp:start x="15432" y="115"/>
                <wp:lineTo x="14802" y="176"/>
                <wp:lineTo x="13152" y="827"/>
                <wp:lineTo x="13055" y="1066"/>
                <wp:lineTo x="3250" y="1243"/>
                <wp:lineTo x="1501" y="1361"/>
                <wp:lineTo x="1501" y="2014"/>
                <wp:lineTo x="920" y="2311"/>
                <wp:lineTo x="530" y="2668"/>
                <wp:lineTo x="483" y="2965"/>
                <wp:lineTo x="-48" y="4862"/>
                <wp:lineTo x="-48" y="6762"/>
                <wp:lineTo x="95" y="7711"/>
                <wp:lineTo x="822" y="9551"/>
                <wp:lineTo x="580" y="11450"/>
                <wp:lineTo x="920" y="12459"/>
                <wp:lineTo x="920" y="12754"/>
                <wp:lineTo x="1113" y="13347"/>
                <wp:lineTo x="1696" y="14298"/>
                <wp:lineTo x="1891" y="18156"/>
                <wp:lineTo x="2036" y="19104"/>
                <wp:lineTo x="2327" y="20055"/>
                <wp:lineTo x="2812" y="20945"/>
                <wp:lineTo x="3395" y="21300"/>
                <wp:lineTo x="3444" y="21300"/>
                <wp:lineTo x="4803" y="21300"/>
                <wp:lineTo x="4949" y="21300"/>
                <wp:lineTo x="6015" y="21062"/>
                <wp:lineTo x="6113" y="20945"/>
                <wp:lineTo x="7616" y="20055"/>
                <wp:lineTo x="9171" y="19994"/>
                <wp:lineTo x="13830" y="19343"/>
                <wp:lineTo x="13830" y="19104"/>
                <wp:lineTo x="18587" y="19046"/>
                <wp:lineTo x="20578" y="18749"/>
                <wp:lineTo x="20626" y="18095"/>
                <wp:lineTo x="21402" y="16198"/>
                <wp:lineTo x="21499" y="15306"/>
                <wp:lineTo x="21452" y="14060"/>
                <wp:lineTo x="20821" y="12459"/>
                <wp:lineTo x="20238" y="11509"/>
                <wp:lineTo x="20238" y="10560"/>
                <wp:lineTo x="20481" y="9610"/>
                <wp:lineTo x="20238" y="8661"/>
                <wp:lineTo x="20238" y="7890"/>
                <wp:lineTo x="20190" y="7711"/>
                <wp:lineTo x="19801" y="6762"/>
                <wp:lineTo x="19752" y="3913"/>
                <wp:lineTo x="19558" y="2965"/>
                <wp:lineTo x="19510" y="2607"/>
                <wp:lineTo x="19315" y="2133"/>
                <wp:lineTo x="18006" y="1066"/>
                <wp:lineTo x="17956" y="589"/>
                <wp:lineTo x="17278" y="176"/>
                <wp:lineTo x="16404" y="115"/>
                <wp:lineTo x="15432" y="11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Reflect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Answer the following questions with your group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ich groups made the most accurate predictions?  Why?  How did their procedures and tables or graphs allow them to make their predictions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ich groups’ predictions were not as accurate?  Why?  What might have been wrong with their procedures or graphs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accurate were your predictions?  How could you have made them more accurate?</w:t>
      </w:r>
    </w:p>
    <w:p>
      <w:pPr>
        <w:pStyle w:val="Normal"/>
        <w:ind w:left="720" w:hanging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Earlier, you considered how far your coaster car traveled.  Then you considered how straight your car traveled.  What factors might be causing your car to slow down or change directio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do you think you can do, based on these trials, to make your coaster car perform better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</w:rPr>
        <w:drawing>
          <wp:inline distT="0" distB="0" distL="0" distR="0">
            <wp:extent cx="763270" cy="763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kton Pro Bold" w:ascii="Tekton Pro Bold" w:hAnsi="Tekton Pro Bold"/>
          <w:b/>
        </w:rPr>
        <w:t>What’s the point?</w:t>
      </w:r>
    </w:p>
    <w:p>
      <w:pPr>
        <w:pStyle w:val="Normal"/>
        <w:ind w:firstLine="720"/>
        <w:rPr>
          <w:rFonts w:ascii="Tekton Pro Bold" w:hAnsi="Tekton Pro Bold" w:cs="Tekton Pro Bold"/>
        </w:rPr>
      </w:pPr>
      <w:r>
        <w:rPr>
          <w:rFonts w:eastAsia="Tekton Pro Bold" w:cs="Tekton Pro Bold" w:ascii="Tekton Pro Bold" w:hAnsi="Tekton Pro Bold"/>
        </w:rPr>
        <w:t xml:space="preserve">           </w:t>
      </w:r>
      <w:r>
        <w:rPr>
          <w:rFonts w:cs="Tekton Pro Bold" w:ascii="Tekton Pro Bold" w:hAnsi="Tekton Pro Bold"/>
        </w:rPr>
        <w:t>Read this paragraph on p. 34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ind w:left="720" w:hanging="0"/>
        <w:rPr/>
      </w:pPr>
      <w:r>
        <w:rPr>
          <w:rFonts w:cs="Tekton Pro Bold" w:ascii="Tekton Pro Bold" w:hAnsi="Tekton Pro Bold"/>
        </w:rPr>
        <w:t xml:space="preserve">Your challenge for this learning set is to: </w:t>
      </w:r>
      <w:r>
        <w:rPr>
          <w:rFonts w:cs="Tekton Pro Bold" w:ascii="Tekton Pro Bold" w:hAnsi="Tekton Pro Bold"/>
          <w:b/>
        </w:rPr>
        <w:t>Design and build a coaster car that travels straight and far</w:t>
      </w:r>
      <w:r>
        <w:rPr>
          <w:rFonts w:cs="Tekton Pro Bold" w:ascii="Tekton Pro Bold" w:hAnsi="Tekton Pro Bold"/>
        </w:rPr>
        <w:t>.  How does keeping accurate records help you meet this challeng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40" w:hanging="44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44:00Z</dcterms:created>
  <dc:creator>Franklin</dc:creator>
  <dc:description/>
  <cp:keywords/>
  <dc:language>en-US</dc:language>
  <cp:lastModifiedBy>Franklin</cp:lastModifiedBy>
  <dcterms:modified xsi:type="dcterms:W3CDTF">2009-12-04T21:08:00Z</dcterms:modified>
  <cp:revision>5</cp:revision>
  <dc:subject/>
  <dc:title/>
</cp:coreProperties>
</file>